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pt;margin-top:22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9pt;margin-top:252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14pt;margin-top:279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Meg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Meg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The Giant book of cool stuf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The Giant book of cool stu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Glen Singlet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Glen Single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Book Highlight – Type in your personal highlight of this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The Giant book of cool stuff has over 1000 jokes, facts, activities and more cool stuff. I like the bit were they say lots of pranks you could do on people like your Brother or Sis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Book Highlight – Type in your personal highlight of this bo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The Giant book of cool stuff has over 1000 jokes, facts, activities and more cool stuff. I like the bit were they say lots of pranks you could do on people like your Brother or Sis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Yr 1/2/3/4/5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Yr 1/2/3/4/5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693545" cy="176847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176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2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00CC"/>
                              </w:rPr>
                              <w:drawing>
                                <wp:inline distT="0" distB="0" distL="0" distR="0">
                                  <wp:extent cx="1508760" cy="1675765"/>
                                  <wp:effectExtent l="0" t="0" r="0" b="0"/>
                                  <wp:docPr id="28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7" r="-5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139.25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2200CC"/>
                        </w:rPr>
                      </w:pPr>
                      <w:r>
                        <w:rPr>
                          <w:rFonts w:cs="Arial" w:ascii="Arial" w:hAnsi="Arial"/>
                          <w:color w:val="2200CC"/>
                        </w:rPr>
                        <w:drawing>
                          <wp:inline distT="0" distB="0" distL="0" distR="0">
                            <wp:extent cx="1508760" cy="1675765"/>
                            <wp:effectExtent l="0" t="0" r="0" b="0"/>
                            <wp:docPr id="29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47" r="-5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67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oks.google.co.uk/books?id=PiRsPgAACAAJ&amp;dq=9781741829419&amp;cd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books.google.co.uk/books?id=PiRsPgAACAAJ&amp;dq=9781741829419&amp;cd=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47:00Z</dcterms:created>
  <dc:creator>Roberts</dc:creator>
  <dc:description/>
  <cp:keywords/>
  <dc:language>en-US</dc:language>
  <cp:lastModifiedBy>rebecca batacan</cp:lastModifiedBy>
  <dcterms:modified xsi:type="dcterms:W3CDTF">2010-05-21T07:47:00Z</dcterms:modified>
  <cp:revision>2</cp:revision>
  <dc:subject/>
  <dc:title/>
</cp:coreProperties>
</file>